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rFonts w:eastAsia="Lucida Sans Unicode"/>
          <w:b/>
          <w:iCs/>
          <w:color w:val="000000"/>
          <w:lang w:val="ro-RO"/>
        </w:rPr>
        <w:t xml:space="preserve">Servicii de asistenţă tehnică din partea diriginţilor de şantier în cadrul proiectului </w:t>
      </w:r>
      <w:r>
        <w:rPr>
          <w:rFonts w:eastAsia="Lucida Sans Unicode"/>
          <w:b/>
          <w:color w:val="000000"/>
          <w:lang w:val="ro-RO"/>
        </w:rPr>
        <w:t>“Reabilitare și modernizare drum judeţean DJ 108A: lim. Jud. Cluj – Bogdana: KM 7+400 – 19+000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ordonator de proiec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/ subinginer autorizat ca si diriginte de șantier autorizat în domeniul 3.2 -  Drumuri, poduri, tunele, piste de aviaţie, transport pe cablu – de interes judeţea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Calibri"/>
                <w:lang w:val="ro-RO" w:eastAsia="en-US"/>
              </w:rPr>
              <w:t xml:space="preserve">inginer/subinginer cu specializarea construcţii căi ferate, drumuri şi poduri – responsabil cu evidenţa şi raportarea cantităţilor, respectiv a valorilor aferente acesto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user</cp:lastModifiedBy>
  <cp:lastPrinted>2009-10-02T09:26:00Z</cp:lastPrinted>
  <dcterms:modified xsi:type="dcterms:W3CDTF">2018-05-15T12:00:00Z</dcterms:modified>
  <cp:revision>154</cp:revision>
  <dc:subject/>
  <dc:title>Operator economic                                                                                  Formular B2</dc:title>
</cp:coreProperties>
</file>